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ТРУДОВОЙ  ДОГОВОР (КОНТРАКТ) №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 муниципальным служащим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крытое административно-территориальное образование Озерны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ве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«__» _________  2019 г.                                                                      ЗАТО Озерный </w:t>
        <w:tab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28"/>
        </w:rPr>
        <w:tab/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едставитель нанимателя (работодатель)</w:t>
      </w:r>
      <w:r>
        <w:rPr>
          <w:b/>
          <w:bCs/>
          <w:sz w:val="28"/>
        </w:rPr>
        <w:t xml:space="preserve">,  </w:t>
      </w:r>
      <w:r>
        <w:rPr>
          <w:sz w:val="28"/>
        </w:rPr>
        <w:t>в лице   Главы администрации ЗАТО Озёрный Тверской области Махринской Валентины Ивановны</w:t>
      </w:r>
      <w:r>
        <w:rPr>
          <w:b/>
          <w:bCs/>
          <w:sz w:val="28"/>
        </w:rPr>
        <w:t xml:space="preserve">, </w:t>
      </w:r>
      <w:r>
        <w:rPr>
          <w:sz w:val="28"/>
        </w:rPr>
        <w:t>действующей на основании  Устава ЗАТО Озерный Тверской области, с одной стороны, и ФИО, паспорт, серия номер, кем выдан, проживающий по адресу</w:t>
      </w:r>
      <w:r>
        <w:rPr>
          <w:bCs/>
          <w:sz w:val="28"/>
        </w:rPr>
        <w:t xml:space="preserve">, </w:t>
      </w:r>
      <w:r>
        <w:rPr>
          <w:sz w:val="28"/>
        </w:rPr>
        <w:t>именуемый в дальнейшем Муниципальный служащий (работник)</w:t>
      </w:r>
      <w:r>
        <w:rPr>
          <w:bCs/>
          <w:sz w:val="28"/>
        </w:rPr>
        <w:t xml:space="preserve">, </w:t>
      </w:r>
      <w:r>
        <w:rPr>
          <w:sz w:val="28"/>
        </w:rPr>
        <w:t>с другой стороны, заключили настоящий трудовой договор  о нижеследующ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hanging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ие положени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Cs/>
          <w:sz w:val="28"/>
        </w:rPr>
        <w:t xml:space="preserve">  </w:t>
      </w:r>
      <w:r>
        <w:rPr>
          <w:bCs/>
          <w:sz w:val="28"/>
        </w:rPr>
        <w:t>1.1. По настоящему трудовому договору  муниципальный служащий берет на себя обязательства, связанные с прохождением муниципальной службы Тверской области, а Представитель нанимателя, обязуется обеспечить Муниципальному служащему прохождение муниципальной службы Тверской области в соответствии с законодательством Российской Федерации и Тверской области о муниципальной службе.</w:t>
      </w:r>
    </w:p>
    <w:p>
      <w:pPr>
        <w:pStyle w:val="TextBodyIndent"/>
        <w:ind w:left="0" w:hanging="76"/>
        <w:rPr>
          <w:bCs/>
        </w:rPr>
      </w:pPr>
      <w:r>
        <w:rPr/>
        <w:t xml:space="preserve">    </w:t>
      </w:r>
      <w:r>
        <w:rPr/>
        <w:t>1.2.Муниципальный служащий  обязуется исполнять должностные  обязанности по должности ведущего специалиста, ответственного секретаря комиссии по делам несовершеннолетних и защите их прав</w:t>
      </w:r>
      <w:r>
        <w:rPr>
          <w:bCs/>
        </w:rPr>
        <w:t xml:space="preserve"> администрации ЗАТО Озерный Тверской области в</w:t>
      </w:r>
      <w:r>
        <w:rPr/>
        <w:t xml:space="preserve"> соответствии с должностной инструкцией муниципального служащего Тверской области.</w:t>
      </w:r>
    </w:p>
    <w:p>
      <w:pPr>
        <w:pStyle w:val="TextBodyIndent"/>
        <w:ind w:left="0" w:firstLine="284"/>
        <w:rPr/>
      </w:pPr>
      <w:r>
        <w:rPr/>
        <w:t>Квалификационные требования по муниципальной должности определяются в соответствии со ст. 6 закона Тверской области «О регулировании отдельных вопросов муниципальной службы в Тверской области».</w:t>
      </w:r>
    </w:p>
    <w:p>
      <w:pPr>
        <w:pStyle w:val="TextBodyIndent"/>
        <w:ind w:left="0" w:firstLine="284"/>
        <w:rPr/>
      </w:pPr>
      <w:r>
        <w:rPr/>
        <w:t>Муниципальный служащий обязуется соблюдать правила внутреннего трудового распорядка администрации ЗАТО Озерный Тверской области, а Представитель нанимателя обязуется обеспечить муниципальному служащему замещение должности муниципальной службы Тверской области в соответствии с законодательством Российской Федерации и Тверской области о муниципальной службе, своевременно и в полном объеме выплачивать муниципальному служащему денежное содержание и предоставить ему социальные гарантии в соответствии с законодательством Российской Федерации и Тверской области о муниципальной службе и настоящим трудовым договором.</w:t>
      </w:r>
    </w:p>
    <w:p>
      <w:pPr>
        <w:pStyle w:val="TextBodyIndent"/>
        <w:ind w:left="0" w:firstLine="426"/>
        <w:rPr/>
      </w:pPr>
      <w:r>
        <w:rPr/>
        <w:t>1.3. В Реестре должностей муниципальной службы Тверской области должность, замещаемая муниципальным служащим, отнесена к старшей группе должностей муниципальной службы Тверской области.</w:t>
      </w:r>
    </w:p>
    <w:p>
      <w:pPr>
        <w:pStyle w:val="TextBodyIndent"/>
        <w:ind w:left="360" w:firstLine="66"/>
        <w:rPr/>
      </w:pPr>
      <w:r>
        <w:rPr/>
        <w:t>1.4. Дата начала исполнения должностных обязанностей – «__» _____ 2019 г.</w:t>
      </w:r>
    </w:p>
    <w:p>
      <w:pPr>
        <w:pStyle w:val="TextBodyIndent"/>
        <w:ind w:left="360" w:firstLine="66"/>
        <w:rPr/>
      </w:pPr>
      <w:r>
        <w:rPr/>
        <w:t>1.5. Место работы - 171090, Тверская область, ЗАТО Озерный, ул. Советская, д. 9.  (3-й подъезд, 1-й этаж).</w:t>
      </w:r>
    </w:p>
    <w:p>
      <w:pPr>
        <w:pStyle w:val="TextBodyIndent"/>
        <w:ind w:left="360" w:firstLine="66"/>
        <w:rPr/>
      </w:pPr>
      <w:r>
        <w:rPr/>
        <w:t>1.6. Установить по результатам специальной оценки условий труда на рабочем месте – условия труда допустимые, класс (подкласс) условий труда -2.</w:t>
      </w:r>
    </w:p>
    <w:p>
      <w:pPr>
        <w:pStyle w:val="TextBodyIndent"/>
        <w:ind w:left="360" w:firstLine="66"/>
        <w:rPr/>
      </w:pPr>
      <w:r>
        <w:rPr/>
        <w:t xml:space="preserve">  </w:t>
      </w:r>
    </w:p>
    <w:p>
      <w:pPr>
        <w:pStyle w:val="2"/>
        <w:rPr/>
      </w:pPr>
      <w:r>
        <w:rPr/>
        <w:t>2. Права и обязанности Муниципального служаще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1. Муниципальный служащий имеет права, предусмотренные статьей 11 и другими положениями Федерального закона от 02.03.2007 № 25-ФЗ «О муниципальной службе в Российской Федерации», иными нормативными правовыми актами о муниципальной службе, в том числе право расторгнуть трудовой договор (контракт) и уволиться с муниципальной службы Тверской области по собственной инициативе, предупредив об этом Представителя нанимателя в письменной форме за две неде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2. Муниципальный служащий обязан исполнять обязанности муниципального служащего Тверской области, предусмотренные статьей 12 Федерального закона « О муниципальной службе в Российской Федерации», в том числе соблюдать ограничения  и  запреты, установленные в соответствии  со статьями 13 и 14 Федерального закона « О муниципальной службе в РФ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Муниципальный служащий обязан выполнять обязательства и требования к  служебному поведению в соответствии с законодательством РФ, законами Тверской области и Правилами служебного поведения муниципального служащего ЗАТО Озерный. </w:t>
      </w:r>
    </w:p>
    <w:p>
      <w:pPr>
        <w:pStyle w:val="TextBody"/>
        <w:ind w:left="360" w:hanging="0"/>
        <w:rPr/>
      </w:pPr>
      <w:r>
        <w:rPr/>
        <w:t>3. Права и обязанности Представителя нанимателя</w:t>
      </w:r>
    </w:p>
    <w:p>
      <w:pPr>
        <w:pStyle w:val="TextBody"/>
        <w:ind w:left="360" w:hanging="0"/>
        <w:jc w:val="both"/>
        <w:rPr/>
      </w:pPr>
      <w:r>
        <w:rPr>
          <w:b w:val="false"/>
        </w:rPr>
        <w:t>3.1.</w:t>
      </w:r>
      <w:r>
        <w:rPr/>
        <w:t xml:space="preserve"> </w:t>
      </w:r>
      <w:r>
        <w:rPr>
          <w:b w:val="false"/>
        </w:rPr>
        <w:t>Представитель нанимателя имеет право: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а) требовать от муниципального служащего исполнения должностных обязанностей, возложенных на него настоящим трудовым договором (контрактом), должностной инструкцией муниципального служащего Тверской области, а также соблюдения правил внутреннего трудового распорядка администрации ЗАТО Озерный Тверской области;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б) поощрять муниципального служащего за безупречное и эффективное исполнение должностных обязанностей;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в) привлекать муниципального служащего к дисциплинарной ответственности в случае совершения им дисциплинарного проступка;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г) реализовывать иные права, предусмотренные Федеральным законом, Законом Тверской области, другими нормативными правовыми актами о муниципальной службе.</w:t>
      </w:r>
    </w:p>
    <w:p>
      <w:pPr>
        <w:pStyle w:val="TextBody"/>
        <w:ind w:left="360" w:hanging="0"/>
        <w:jc w:val="both"/>
        <w:rPr/>
      </w:pPr>
      <w:r>
        <w:rPr>
          <w:b w:val="false"/>
        </w:rPr>
        <w:t>3.2. Представитель нанимателя обязан:</w:t>
      </w:r>
    </w:p>
    <w:p>
      <w:pPr>
        <w:pStyle w:val="TextBody"/>
        <w:ind w:left="360" w:hanging="0"/>
        <w:jc w:val="both"/>
        <w:rPr/>
      </w:pPr>
      <w:r>
        <w:rPr>
          <w:b w:val="false"/>
        </w:rPr>
        <w:t>а) обеспечить предоставление муниципальному служащему государственных гарантий, установленных Федеральным законом, Законом Тверской области, иными нормативно-правовыми актами и настоящим трудовым договором (контрактом);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б) соблюдать законодательство Российской Федерации и Тверской области о муниципальной службе, положения правовых актов администрации ЗАТО Озерный и условия настоящего трудового договора (контракта);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в) исполнять иные обязанности, предусмотренные Федеральным законом «О муниципальной службе в Российской Федерации, иными нормативно-правовыми актами о муниципальной службе.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jc w:val="center"/>
        <w:rPr>
          <w:b/>
          <w:b/>
          <w:sz w:val="28"/>
        </w:rPr>
      </w:pPr>
      <w:r>
        <w:rPr>
          <w:b/>
          <w:sz w:val="28"/>
        </w:rPr>
        <w:t>4. Оплата труда</w:t>
      </w:r>
    </w:p>
    <w:p>
      <w:pPr>
        <w:pStyle w:val="Normal"/>
        <w:ind w:left="426" w:firstLine="141"/>
        <w:jc w:val="both"/>
        <w:rPr>
          <w:sz w:val="28"/>
        </w:rPr>
      </w:pPr>
      <w:r>
        <w:rPr>
          <w:sz w:val="28"/>
        </w:rPr>
        <w:t>4.1. Муниципальному служащему устанавливается должностной оклад в размере  5 777 рублей.</w:t>
      </w:r>
    </w:p>
    <w:p>
      <w:pPr>
        <w:pStyle w:val="Normal"/>
        <w:ind w:left="426" w:firstLine="283"/>
        <w:jc w:val="both"/>
        <w:rPr>
          <w:sz w:val="28"/>
        </w:rPr>
      </w:pPr>
      <w:r>
        <w:rPr>
          <w:sz w:val="28"/>
        </w:rPr>
        <w:t>Дополнительные и стимулирующие выплаты к должностному окладу устанавливаются в соответствии с Положением об оплате труда муниципальных служащих ЗАТО Озерный Тверской области.</w:t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 Служебное время и время отдыха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1. Муниципальному служащему согласно Правилам внутреннего трудового распорядка устанавливается режим дня:</w:t>
      </w:r>
    </w:p>
    <w:p>
      <w:pPr>
        <w:pStyle w:val="TextBodyIndent"/>
        <w:rPr/>
      </w:pPr>
      <w:r>
        <w:rPr/>
        <w:t xml:space="preserve">-   начало работы </w:t>
      </w:r>
      <w:r>
        <w:rPr>
          <w:b/>
          <w:bCs/>
        </w:rPr>
        <w:t>9.00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ерерыв для отдыха и питания </w:t>
      </w:r>
      <w:r>
        <w:rPr>
          <w:b/>
          <w:bCs/>
          <w:sz w:val="28"/>
        </w:rPr>
        <w:t>14.00 – 15.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окончание работы </w:t>
      </w:r>
      <w:r>
        <w:rPr>
          <w:b/>
          <w:bCs/>
          <w:sz w:val="28"/>
        </w:rPr>
        <w:t>18.00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2.Муниципальному служащему предоставляются ежегодные оплачиваемые    отпуска продолжительность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сновной – 30 календарных дней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дополнительный за выслугу лет (в зависимости от стажа муниципальной (государственной) службы) 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5.3 Муниципальному служащему может быть предоставлен отпуск без сохранения заработной платы (предоставляется в соответствии с трудовым законодательством Российской Федерации и законом Тверской области «О муниципальной службе Тверской области»)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b/>
          <w:b/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5.4. Время использования ежегодного отпуска по графику отпусков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6. Срок действия трудового договора 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  <w:t>6.1. Трудовой договор заключается с   «__»   ________ 2019 года на неопределенный срок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>7. Условия профессиональной служебной деятельности, гарантии, компенсации и льготы в связи с профессиональной служебной деятельностью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  <w:t>7.1. Муниципальному служащему обеспечиваются надлежащие организационно-технические условия, необходимые для исполнения должностных обязанностей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/>
      </w:pPr>
      <w:r>
        <w:rPr>
          <w:sz w:val="28"/>
        </w:rPr>
        <w:t>7.2. Муниципальному служащему предоставляются основные гарантии, указанные в статье 23 Федерального закона «О муниципальной службе в Российской Федерации»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  <w:t>7.3. Муниципальный служащий подлежит обязательному страхованию, предусмотренному законодательством Российской Федерации, медицинскому страхованию в порядке и случаях, предусмотренных законодательством Российской Федерации, Тверской области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8. Иные условия трудового договора 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  <w:t>8.1. Муниципальному служащему испытательный срок не устанавливается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  <w:t>8.2. В случае изменения персональных данных, муниципальный служащий в семидневный срок должен сообщить о них в кадровую службу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9. Ответственность сторон трудового договора 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center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Изменение и дополнение трудового договора 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/>
      </w:pPr>
      <w:r>
        <w:rPr>
          <w:sz w:val="28"/>
        </w:rPr>
        <w:t>9.1. Представитель нанимателя 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 и Тверской области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  <w:t>9.2. Представитель нанимателя или иные лица не вправе требовать от муниципального служащего исполнения должностных обязанностей, не установленных настоящим трудовым договором и должностной инструкцией муниципального служащего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  <w:t>9.3. Изменения и дополнения могут быть внесены в настоящий трудовой договор по соглашению сторон в следующих случаях: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  <w:t>а) при изменении законодательства Российской Федерации;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/>
      </w:pPr>
      <w:r>
        <w:rPr>
          <w:sz w:val="28"/>
        </w:rPr>
        <w:t>б) по инициативе любой из сторон настоящего трудового договора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/>
      </w:pPr>
      <w:r>
        <w:rPr>
          <w:sz w:val="28"/>
        </w:rPr>
        <w:t>При изменении Представителем нанимателя существенных условий настоящего трудового договора Муниципальный служащий уведомляется об этом в письменной форме не позднее, чем за два месяца до их изменения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  <w:t>9.4. В случае увеличения в соответствии с законодательством о муниципальной службе оплаты труда Муниципального служащего, в том числе при изменении оклада за классный чин (присвоении более высокого классного чина, лишения в судебном порядке классного чина), ежемесячной надбавки к должностному окладу за выслугу лет на муниципальной службе Тверской области (в связи с увеличением стажа муниципальной службы) размер ежемесячных выплат увеличивается автоматически без внесения дополнений в настоящий трудовой договор. Уточнение размера оклада и надбавки к нему в этом случае производится только по заявлению муниципального служащего или в связи с уточнением иных условий трудового договора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  <w:t>9.5. Изменения и дополнения, вносимые в настоящий трудовой договор, оформляются в виде дополнительных соглашений, которые являются неотъемлемой частью настоящего трудового договора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center"/>
        <w:rPr/>
      </w:pPr>
      <w:r>
        <w:rPr>
          <w:b/>
          <w:sz w:val="28"/>
        </w:rPr>
        <w:t xml:space="preserve">10. Вступление трудового договора в силу. Прекращение трудового договора 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/>
      </w:pPr>
      <w:r>
        <w:rPr>
          <w:sz w:val="28"/>
        </w:rPr>
        <w:t>10.1. Настоящий трудовой договор вступает в силу со дня его подписания и распространяется на отношения, возникшие между муниципальным служащим и Представителем нанимателя, с даты назначения муниципального служащего на должность с «___» _________ 2019 года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  <w:t>10.2. Настоящий трудовой договор может быть прекращен  по основаниям, предусмотренным законодательством Российской Федерации о муниципальной службе, а также по основаниям, предусмотренным Трудовым кодексом Российской Федерации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>11. Разрешение споров и разногласий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  <w:t>11.1. Споры и разногласия по настоящему трудовому договору  разрешаются по соглашению сторон, а в случае если согласие не достигнуто, - в порядке, предусмотренном законодательством Российской Федерации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  <w:tab/>
        <w:t>Настоящий трудовой договор составлен в двух экземплярах. Один экземпляр хранится у Представителя нанимателя в личном деле Муниципального служащего, второй – у Муниципального служащего. Оба экземпляра имеют одинаковую юридическую си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2. Адреса и реквизиты сторон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1"/>
        <w:rPr/>
      </w:pPr>
      <w:r>
        <w:rPr>
          <w:b/>
          <w:bCs/>
        </w:rPr>
        <w:t>Представителя нанимател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1090, ЗАТО Озерный, ул. Советская, д. 9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796" w:leader="none"/>
        </w:tabs>
        <w:jc w:val="both"/>
        <w:rPr/>
      </w:pPr>
      <w:r>
        <w:rPr>
          <w:b/>
          <w:bCs/>
          <w:sz w:val="28"/>
        </w:rPr>
        <w:t xml:space="preserve">Муниципального служащего: </w:t>
      </w:r>
      <w:r>
        <w:rPr>
          <w:bCs/>
          <w:sz w:val="28"/>
        </w:rPr>
        <w:t xml:space="preserve">171090, ЗАТО, 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62"/>
        </w:tabs>
        <w:ind w:left="86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220" w:after="0"/>
      <w:ind w:left="360" w:right="600" w:hanging="0"/>
      <w:jc w:val="right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3:53:00Z</dcterms:created>
  <dc:creator>пингвин</dc:creator>
  <dc:description/>
  <cp:keywords/>
  <dc:language>en-US</dc:language>
  <cp:lastModifiedBy>Большой Начальник</cp:lastModifiedBy>
  <cp:lastPrinted>2013-10-21T17:42:00Z</cp:lastPrinted>
  <dcterms:modified xsi:type="dcterms:W3CDTF">2019-07-29T07:12:00Z</dcterms:modified>
  <cp:revision>5</cp:revision>
  <dc:subject/>
  <dc:title>Трудовой договор</dc:title>
</cp:coreProperties>
</file>